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10.2020                                                                                                      № 90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10.12.2019 № 104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вязи с сохранением рисков распространения новой короновирусной инфекции, в целях исполнения постановления Правительства Кировской области от 25.03.2020 № 122-П «О введении ограничительных мероприятий (карантина) на территории Кировской области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распоряжение министерства сельского хозяйства и продовольствия Кировской области от 10.12.2019 № 104 «Об утверждении плана осуществления бюджетных полномочий главного распорядителя бюджетных средств в 2020 году» (с изменениями, внесенными распоряжениями министерства сельского хозяйства и продовольствия Кировской области от 21.01.2020 № 6, от 25.02.2020 № 18, от 24.03.2020 </w:t>
        <w:br/>
        <w:t>№ 35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Из преамбулы слова «, Порядка осуществления внутреннего финансового контроля и внутреннего финансового аудита, утвержденного постановлением Правительства Кировской области от 24.09.2014 № 1/5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 плана контрольно-ревизионной работы министерства сельского хозяйства и продовольствия Кировской области на 2020 год, утвержденного вышеуказанным распоряжением, строки 2, 3, 4, 5, 6, 8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подпис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 xml:space="preserve"> Е.А. Софронов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бухгалтерского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визионной работ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</w:t>
        <w:tab/>
        <w:tab/>
        <w:tab/>
        <w:t xml:space="preserve"> Н.А. Елькина</w:t>
      </w:r>
    </w:p>
    <w:p>
      <w:pPr>
        <w:pStyle w:val="Normal"/>
        <w:tabs>
          <w:tab w:val="clear" w:pos="708"/>
          <w:tab w:val="left" w:pos="7655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И.В. Головкова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ого обеспечения</w:t>
        <w:tab/>
        <w:tab/>
        <w:tab/>
        <w:tab/>
        <w:tab/>
        <w:tab/>
        <w:tab/>
        <w:t xml:space="preserve"> М.М. Де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41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44:00Z</dcterms:created>
  <dc:creator>Макаров</dc:creator>
  <dc:description/>
  <cp:keywords/>
  <dc:language>en-US</dc:language>
  <cp:lastModifiedBy>Kadri1</cp:lastModifiedBy>
  <cp:lastPrinted>2020-10-01T16:56:00Z</cp:lastPrinted>
  <dcterms:modified xsi:type="dcterms:W3CDTF">2020-10-09T12:39:00Z</dcterms:modified>
  <cp:revision>38</cp:revision>
  <dc:subject/>
  <dc:title>Руководителям</dc:title>
</cp:coreProperties>
</file>